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left="4320" w:hanging="0"/>
        <w:jc w:val="center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 xml:space="preserve">        образования Усть-Лабинский район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</w:t>
      </w:r>
      <w:r>
        <w:rPr>
          <w:sz w:val="28"/>
        </w:rPr>
        <w:t>01 ноября  2012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 xml:space="preserve"> № 2 протокол № 3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7</w:t>
      </w:r>
    </w:p>
    <w:p>
      <w:pPr>
        <w:pStyle w:val="Normal"/>
        <w:ind w:left="4320" w:hanging="0"/>
        <w:jc w:val="center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 xml:space="preserve">        образования Усть-Лабин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06 декабря  2011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 xml:space="preserve"> № 2 протокол № 2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долгосрочных муниципальных целевых программ и объемы бюджетных ассигнований на их реализацию на 2012 год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</w:tabs>
        <w:ind w:left="7200" w:firstLine="720"/>
        <w:jc w:val="center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7088"/>
        <w:gridCol w:w="1275"/>
      </w:tblGrid>
      <w:tr>
        <w:trPr>
          <w:tblHeader w:val="true"/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0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19,8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1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реализации государственной молодежной политики в муниципальном образовании Усть-Лабинский район "Молодежь муниципального образования Усть-Лабинский район на 2011-2013 годы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,3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2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"Противодействие злоупотреблению наркотиками и их незаконному обороту на территории муниципального образования Усть-Лабинский район на 2012-2014 годы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28,0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5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"Развитие малого и среднего предпринимательства на территории муниципального образования Усть-Лабинский район» на 2011-2013 годы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7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целевая программа "Развитие образования в Усть-Лабинском районе на 2011-2015 годы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11,4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9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"Развитие инклюзивного образования в муниципальном образовании Усть-Лабинский район» на 2011-2016 годы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,6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11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"Инвестиционная программа муниципального образования Усть-Лабинский район на 2011-2013 годы»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22,5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12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Консалтинговые услуги для муниципального образования Усть-Лабинский район на 2011-2013 годы»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12013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Гокова Ольга Борисовна</dc:creator>
  <dc:description/>
  <cp:keywords/>
  <dc:language>en-US</dc:language>
  <cp:lastModifiedBy>Brylykova</cp:lastModifiedBy>
  <cp:lastPrinted>2012-11-15T15:31:00Z</cp:lastPrinted>
  <dcterms:modified xsi:type="dcterms:W3CDTF">2012-11-15T12:31:00Z</dcterms:modified>
  <cp:revision>276</cp:revision>
  <dc:subject/>
  <dc:title>Приложение 3</dc:title>
</cp:coreProperties>
</file>